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39"/>
        <w:gridCol w:w="2234"/>
        <w:gridCol w:w="3339"/>
        <w:gridCol w:w="3180"/>
        <w:gridCol w:w="239"/>
      </w:tblGrid>
      <w:tr>
        <w:trPr>
          <w:trHeight w:val="6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  <w:bookmarkStart w:id="0" w:name="RANGE!A1%3AE84"/>
            <w:bookmarkStart w:id="1" w:name="RANGE!A1%3AE84"/>
            <w:bookmarkEnd w:id="1"/>
          </w:p>
        </w:tc>
        <w:tc>
          <w:tcPr>
            <w:tcW w:w="9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  <w:t>Scientific Suffix and Prefix Lis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Prefix/Suffix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Meaning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ord with prefix/suffi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Quiz 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-; an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not; without; lacking; deficien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as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forms names of enzy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d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o; towar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qu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wate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ndr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man; masculin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ngi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lood vessel; duc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nti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gainst; opposit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rchae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rimitive; ancien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rthr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joint; articulatio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ther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fatty deposi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Quiz 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udi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hea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ut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elf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derm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k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bi-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wo; twic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ardi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hear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ephal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hea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erebr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ra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hem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dealing with chemical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yt-; -cyt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ell; hollow containe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ort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uter laye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di-; dipl-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wo; doubl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dors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ack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dys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ad; abnormal; difficul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emi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blood 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en-; endo-; ent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in; into; with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encephal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ra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epi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upon; above; ove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Quiz 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erythr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re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eu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well; good; true; norma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Quiz 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ex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ut of; away from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hal-; -hal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reathe; breath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hem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loo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hepar-; hepat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live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heter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different; othe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homo-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ame; alik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hydr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wate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iac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erson afflicted with diseas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inter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etwee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intra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within; insid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iti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inflammation; diseas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Quiz 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kary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ell nucleu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leuc-; leu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white; bright; ligh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lys- ;  lyt-;  -lyst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decompose; split; dissolv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multi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many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mon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ne; singl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my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muscl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nephr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kidney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neur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nerv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Quiz 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lf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mel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pt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ey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osi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bnormal conditio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ste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on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t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ea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v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egg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ath-; -pathy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disease; suffering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eri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roun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hag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ea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hot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ligh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leur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lung; rib; sid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neum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lungs; ai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Quiz 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oly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many; severa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r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forward; favoring; befor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seud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false; deceptiv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ulm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lung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ren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kidney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om-; somat-; -som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ody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phere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all; roun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pir-; -spir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breathe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tom-; -stom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pening; hol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ub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under; below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Quiz 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ym-; syn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ogethe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ele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far off; distan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el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en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oxico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oiso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rache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windpip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rans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cros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roph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nourishment; one who feed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vas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vesse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ventr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elly; undersid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zyg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joined together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20:00Z</dcterms:created>
  <dc:creator>joconnor</dc:creator>
  <dc:description/>
  <dc:language>en-US</dc:language>
  <cp:lastModifiedBy>O'Connor John</cp:lastModifiedBy>
  <cp:lastPrinted>2012-08-27T07:24:00Z</cp:lastPrinted>
  <dcterms:modified xsi:type="dcterms:W3CDTF">2012-09-14T12:20:00Z</dcterms:modified>
  <cp:revision>2</cp:revision>
  <dc:subject/>
  <dc:title>Scientific Suffix and Prefix List</dc:title>
</cp:coreProperties>
</file>